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FF0000"/>
        </w:rPr>
      </w:pPr>
      <w:r>
        <w:rPr/>
        <w:t xml:space="preserve">                                                                     </w:t>
      </w:r>
      <w:r>
        <w:rPr>
          <w:color w:val="FF0000"/>
        </w:rPr>
        <w:t xml:space="preserve">Приложение 6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к проекту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решению сельской Думы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№   </w:t>
      </w:r>
      <w:r>
        <w:rPr/>
        <w:t xml:space="preserve">33/1   от  30.08.2024  г.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домственная  структура расходов  бюджета поселения на 2024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708"/>
        <w:gridCol w:w="567"/>
        <w:gridCol w:w="567"/>
        <w:gridCol w:w="1418"/>
        <w:gridCol w:w="709"/>
        <w:gridCol w:w="1275"/>
        <w:gridCol w:w="1188"/>
      </w:tblGrid>
      <w:tr>
        <w:trPr>
          <w:trHeight w:val="477" w:hRule="atLeast"/>
          <w:cantSplit w:val="true"/>
        </w:trPr>
        <w:tc>
          <w:tcPr>
            <w:tcW w:w="4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едомств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де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Целевая статья расход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</w:tr>
      <w:tr>
        <w:trPr>
          <w:trHeight w:val="1375" w:hRule="atLeast"/>
          <w:cantSplit w:val="true"/>
        </w:trPr>
        <w:tc>
          <w:tcPr>
            <w:tcW w:w="4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+/-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г.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>АДМИНИСТРАЦИЯ Старополтав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>9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>+494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>36962,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>+1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>4551,4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>127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ство и управление в сфере установленных функций                                                                                                                        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,0</w:t>
            </w:r>
          </w:p>
        </w:tc>
      </w:tr>
      <w:tr>
        <w:trPr>
          <w:trHeight w:val="333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0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0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ирование Правительства РФ, высших  исполнительных органов государственной власти субъектов РФ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>+1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>3281,4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79,5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 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,9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7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60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субвенция на реализацию Закона Волгогр. Области от 04.08.2006 г. № 1274-ОД «О наделении органов местного самоуправления муниципальных образований и Волгогр. области государственными полномочиями по созданию, исполнению функций и организации деятельности  административных комиссий муниципальных образовани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90007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,7</w:t>
            </w:r>
          </w:p>
        </w:tc>
      </w:tr>
      <w:tr>
        <w:trPr>
          <w:trHeight w:val="420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</w:tr>
      <w:tr>
        <w:trPr>
          <w:trHeight w:val="306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нсовый контро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0008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7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ные фонды</w:t>
              <w:tab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80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бо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0000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>435,5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билизационн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5,5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 сфере установленных функ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5,5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5,5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>388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еспечение функционирования органов 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фере пожар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>+481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>17957,1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доро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  <w:highlight w:val="yellow"/>
              </w:rPr>
              <w:t>1171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и содержание дорог за счет бюджета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481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8,3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дор.деятельности содержание тракт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9000</w:t>
            </w:r>
            <w:r>
              <w:rPr>
                <w:sz w:val="22"/>
                <w:szCs w:val="22"/>
                <w:lang w:val="en-US"/>
              </w:rPr>
              <w:t>S17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30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дор.деятельности (инициативное бюджетирование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90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177</w:t>
            </w:r>
            <w:r>
              <w:rPr>
                <w:sz w:val="22"/>
                <w:szCs w:val="22"/>
                <w:lang w:val="en-US"/>
              </w:rPr>
              <w:t>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1000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в области дор.деятельности (софинансир. местный бюдже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9000</w:t>
            </w:r>
            <w:r>
              <w:rPr>
                <w:sz w:val="22"/>
                <w:szCs w:val="22"/>
                <w:lang w:val="en-US"/>
              </w:rPr>
              <w:t>S19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15,1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дорожной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1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1492,8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дорожной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>957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>,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,3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жилищ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государственного жилищного фонда субъектов РФ и муниципального жилищного фон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держка 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00801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области коммунального хозяйств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9900801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00801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54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личное освещ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990002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0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990002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зелен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990002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5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990002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990002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990002008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30,6</w:t>
            </w:r>
          </w:p>
        </w:tc>
      </w:tr>
      <w:tr>
        <w:trPr>
          <w:trHeight w:val="28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мероприятий по содержанию объектов благоустро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00081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0,0</w:t>
            </w:r>
          </w:p>
        </w:tc>
      </w:tr>
      <w:tr>
        <w:trPr>
          <w:trHeight w:val="28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.прочих мероприятий за счет ме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99000</w:t>
            </w:r>
            <w:r>
              <w:rPr>
                <w:b/>
                <w:sz w:val="22"/>
                <w:szCs w:val="22"/>
                <w:lang w:val="en-US"/>
              </w:rPr>
              <w:t>S2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66.6</w:t>
            </w:r>
          </w:p>
        </w:tc>
      </w:tr>
      <w:tr>
        <w:trPr>
          <w:trHeight w:val="28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.прочих мероприятий за счет ме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99000</w:t>
            </w:r>
            <w:r>
              <w:rPr>
                <w:b/>
                <w:sz w:val="22"/>
                <w:szCs w:val="22"/>
                <w:lang w:val="en-US"/>
              </w:rPr>
              <w:t>S22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66.7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0008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 на имуще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0008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  <w:highlight w:val="yellow"/>
              </w:rPr>
              <w:t>38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о-воспитательная работа с молодежь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 и  КИНЕМАТОГРАФ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>+3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>3373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73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0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73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2670,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660,0</w:t>
            </w:r>
          </w:p>
        </w:tc>
      </w:tr>
      <w:tr>
        <w:trPr>
          <w:trHeight w:val="608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3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7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подведомственных учреждений в части проведения мероприятий по независимой оценке качества оказания услуг учреждениям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8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8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00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42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00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РАВООХРАНЕНИЕ, ФИЗИЧЕСКАЯ  КУЛЬТУРА 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>17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ультурно - оздоровительная работа и спортив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ДСТВА МАССОВОЙ ИНФОРМ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>9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90002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000</w:t>
            </w:r>
            <w:r>
              <w:rPr>
                <w:b/>
                <w:sz w:val="22"/>
                <w:szCs w:val="22"/>
                <w:lang w:val="en-US"/>
              </w:rPr>
              <w:t>L177</w:t>
            </w:r>
            <w:r>
              <w:rPr>
                <w:b/>
                <w:sz w:val="22"/>
                <w:szCs w:val="22"/>
              </w:rPr>
              <w:t>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40" w:right="746" w:gutter="0" w:header="0" w:top="360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25:00Z</dcterms:created>
  <dc:creator>User</dc:creator>
  <dc:description/>
  <cp:keywords/>
  <dc:language>en-US</dc:language>
  <cp:lastModifiedBy>Жиром</cp:lastModifiedBy>
  <cp:lastPrinted>2024-06-26T11:17:00Z</cp:lastPrinted>
  <dcterms:modified xsi:type="dcterms:W3CDTF">2024-09-13T11:20:00Z</dcterms:modified>
  <cp:revision>112</cp:revision>
  <dc:subject/>
  <dc:title>Приложение 6</dc:title>
</cp:coreProperties>
</file>